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25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99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1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64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26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840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98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67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29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93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5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2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8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97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9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99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