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38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962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10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089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85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409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286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669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413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215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07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250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439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441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271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