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193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763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668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280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629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867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93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742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178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965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744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670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098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