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33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375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11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571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531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94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986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355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54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80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51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47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751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165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497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148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990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