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524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0820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26565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3000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07003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6401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5296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9810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17006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8318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67051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64002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47187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64120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37676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