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55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98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578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55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39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321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187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39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766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26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890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142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