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2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7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582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85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126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40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25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70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443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79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27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896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049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70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50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