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66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674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25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29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461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56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33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03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175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184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617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26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148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76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042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