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97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617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09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40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9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73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54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386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84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41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01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2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355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45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78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4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