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44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993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25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44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56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7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83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39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9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71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85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2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98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