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33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77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6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7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81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67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5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7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12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3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28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36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16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03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47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4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14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