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070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216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994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287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040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126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285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293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616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29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671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076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57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171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458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7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683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