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167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48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126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952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89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705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62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952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22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12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36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87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640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88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202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