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57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38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6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96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01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205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58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33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77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51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693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02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262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79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