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697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500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240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480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893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46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274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909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486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048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50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760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685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573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981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3185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979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