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13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61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563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69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32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590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87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869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612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517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69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8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37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