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37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23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40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60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9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68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786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75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91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05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05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4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03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