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44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067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405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162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26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7763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194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4934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741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85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265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425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746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66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53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129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9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