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893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14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408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409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386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15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599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7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260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13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4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814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904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0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27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48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19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