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7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005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580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02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244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87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34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844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87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373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52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753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47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267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2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