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830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811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042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230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417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778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072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876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668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020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814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377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596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