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5849096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9613166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932514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4508981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698501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749188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9727897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4362280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496585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0419131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5462239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4514811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0546441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