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162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026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30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76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46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713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350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177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952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891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905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193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654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71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65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