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166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03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429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15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355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03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754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519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551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324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43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43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24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056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159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