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49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905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51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478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271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199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904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840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225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48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993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918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830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328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961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