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466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160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447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426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779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816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503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877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935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052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643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054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690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