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726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411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246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43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944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8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383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26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417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476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394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76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201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71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09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39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51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