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44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2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46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36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320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15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62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95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90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75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89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41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41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