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9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2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688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966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05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981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37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73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7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408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8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71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61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4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99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90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407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