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32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589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88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34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63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22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09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60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7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63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3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9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21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