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9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3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41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092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185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10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80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01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08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83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833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143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29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841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