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449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81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66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87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23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50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621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47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29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63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3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6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915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0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45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92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88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