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5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15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299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26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69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70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912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444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203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03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522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125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28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875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228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