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9527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7283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91579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3756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72702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5579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38173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13803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9565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0200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9987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870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84403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