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4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1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7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82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44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255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02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49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02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66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649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1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67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1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780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129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72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