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286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26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092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03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404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367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4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819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65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34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205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77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320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830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003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28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31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