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7556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59209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46097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85537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2652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663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12394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16310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99439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6990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41758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57276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06223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13400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86320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73417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20438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