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211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31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163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256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787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014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083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237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111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319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968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280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7226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933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326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