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71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969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926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828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497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57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290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093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073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425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21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06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365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