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074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425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745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27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144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860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29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606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825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544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078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24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337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376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6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441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306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