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2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0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79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84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050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70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60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240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10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89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2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8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833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