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95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358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026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210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956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801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650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365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664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533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33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693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956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001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53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