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56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11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975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5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329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4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16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084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3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180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935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72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13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