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695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198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175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082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273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47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02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743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22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610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345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281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121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557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212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360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931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