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221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99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2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777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022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750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558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442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823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637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308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750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601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