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258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9282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013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631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243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397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671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465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3529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262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643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221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463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937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333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