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538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65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833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86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56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463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252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14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401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930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298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781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145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224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30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