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351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994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5269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0340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1866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829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521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3706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947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389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463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581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979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