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038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38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04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96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445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156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981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49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617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43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194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59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418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3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0153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316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899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