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41337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44949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37113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39528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17117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83658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98005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12248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1246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4071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09689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0331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52067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