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095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447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657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777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441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694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97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817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372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015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280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439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036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938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253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