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80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323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546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055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086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718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82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231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592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108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955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968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53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907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066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742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598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