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73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123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6041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189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2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4335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24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2297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19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784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9391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2513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18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88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1521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8642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317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