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829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101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889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922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199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495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505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2941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8392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0708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984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06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2281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