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981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854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625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9277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77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12298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0485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593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3028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2154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729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801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061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