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542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100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110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200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49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446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321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289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258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725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699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583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736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438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223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