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6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36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46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2900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7744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5647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32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7905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9703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87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47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5727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64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504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259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