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44115499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67687200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61400449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93002559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56187654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10459009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13604376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48593902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15550935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36213222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0252261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6790428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45097602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80579854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53483929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5828837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99504413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