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6065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348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637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87371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284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956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0006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880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341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7327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134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0084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629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372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902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