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984853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351990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3007572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