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066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014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9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597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670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087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063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623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365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513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516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533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433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