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913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213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388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812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975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012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40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93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810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925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393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187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661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453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347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