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22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02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4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16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4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565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439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99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02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88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7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02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4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3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84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