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225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4014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329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179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4682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499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2618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67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042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778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630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238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660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222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655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554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057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