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483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211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995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02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993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312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812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035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258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843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001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572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786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126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