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869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756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996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07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851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938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793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96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64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55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1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043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249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