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2797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8489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3970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0292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2395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3257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6449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5942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89595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2682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085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7747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5007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1694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3098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728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4572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