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20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10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05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06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631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71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8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74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80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07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29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96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6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36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9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3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