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0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93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92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255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17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87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38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59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0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25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21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5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451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