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25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58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64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23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68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1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956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649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845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19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90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23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51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