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580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285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463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165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32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085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843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733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074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95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807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502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549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620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25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