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3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603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616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47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41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043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897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209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471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209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57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24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523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981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12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