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71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2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98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32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145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48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66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59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54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012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57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8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04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