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825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298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814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65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112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959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410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762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8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400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563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3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588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447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280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641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127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