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5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42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625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0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22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959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23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11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842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18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4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00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53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006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274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