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99581847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21499246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