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735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753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726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805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0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910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674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752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026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218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760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223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406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