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59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3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992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812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29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656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63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13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533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892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014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3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192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82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81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44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893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