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47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8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6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840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66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352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05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34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83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11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44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87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05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24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