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33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22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391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69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43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792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74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28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30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33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351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