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382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87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750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188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126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144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54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990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020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157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155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824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575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639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