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0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69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901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10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93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81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1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91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2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2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814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81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