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31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22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71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918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034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9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09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42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79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36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934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7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02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01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19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41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184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