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63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422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816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915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16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43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793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82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097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86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452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671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40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05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386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