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014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427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155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263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24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812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006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644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925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216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385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368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57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88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666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760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867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