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711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218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857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878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70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067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376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42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39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623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12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94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929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121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27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