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299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631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881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015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477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87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5342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226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1590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43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968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293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778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