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2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286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34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04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970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248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710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18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6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02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45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403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34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765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092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