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653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8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7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84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824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9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84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184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72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08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5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31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46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62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7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52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