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84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338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435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0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23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211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072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946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483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979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156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462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76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