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786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625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452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151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267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994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758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457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247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377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163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30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260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747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193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06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68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