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43409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85105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25374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89916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69551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51820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94004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01827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14023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92053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87089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20688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8013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26985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49959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