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254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538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287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350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819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59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936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639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569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850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078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475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02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