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864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145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890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85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295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696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112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362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465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140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233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476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980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866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606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555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17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