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10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35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63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77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24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896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707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00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31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771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4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786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91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61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20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887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89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