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563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6105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67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414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5386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404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495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2414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1141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817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401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6393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935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7970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4483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