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2435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412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93691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04539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7130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30693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71419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5629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1788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1586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625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551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5080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