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81400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31351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4332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06052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09546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56879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6845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76605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99151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72406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77010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39197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03229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03275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95144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