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032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46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98280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2946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0717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5269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980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96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0156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3333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6527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76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8855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94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5309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