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29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880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209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69810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676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2162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890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909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5440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0559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930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3962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0196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