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8678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40782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3212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3936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5023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709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73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0597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9764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2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991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737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147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