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7462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9072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4195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1481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7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5955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808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581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495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125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424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43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82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7893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4891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083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038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