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9729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562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2912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117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171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943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833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190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5397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204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909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283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910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9528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1358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978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690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