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016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916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39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623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661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419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372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627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307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711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052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547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807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828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58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