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50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16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942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98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397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42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070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05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576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009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5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57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951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6157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40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0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109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