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73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76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82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770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774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302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902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32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324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965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559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918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059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063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276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