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7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42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842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20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473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03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96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6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34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706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7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53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50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