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643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66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82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953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70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57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698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72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50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211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3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65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81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5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922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4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8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