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34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36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07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26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43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878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54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49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161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266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932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917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