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7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475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73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994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650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59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57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2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78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2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7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3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9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