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01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2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5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12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03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53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37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571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96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78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38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58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99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35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