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431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492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760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782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236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876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467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987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730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783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944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240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405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986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894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284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358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