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62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19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840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44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14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13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27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83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456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74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7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3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31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8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53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87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47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