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6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05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02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20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054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03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72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45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14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74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1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24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68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