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034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85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988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17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65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534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183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1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76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05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566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66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