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3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837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88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18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12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46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6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86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98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043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84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22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07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34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48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