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73399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52256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83051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32292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11442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2870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4699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46976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47354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58779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58964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30236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49363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44421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74461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