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84096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82875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99419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2750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7770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9189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6906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58562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8665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36467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618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0794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3418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9268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13798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26918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0192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