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48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335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055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26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083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89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15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67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75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73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30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76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678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