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06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49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140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239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91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700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83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696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46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551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25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76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