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961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713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844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784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962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305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315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245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171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287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554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098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877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787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84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907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