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01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23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49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816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63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010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82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551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34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054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61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08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739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86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665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