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134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024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919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425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566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851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842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944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852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047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348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971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869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002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180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181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258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