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07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372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38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243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250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96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94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33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964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532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119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72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23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485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237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