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21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78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9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21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65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55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77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634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22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27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0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2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