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863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54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010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571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589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952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872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187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177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329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363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076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333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