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54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292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552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155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674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552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890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069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926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562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4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882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525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884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642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590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153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