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597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301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76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651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768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709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013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071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249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458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324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99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707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