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649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765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141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29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150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060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480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783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671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897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807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960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106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166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093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