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3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12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4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624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01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32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66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58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951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60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9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83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86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80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