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06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961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234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519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205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433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265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016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89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924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859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220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430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096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821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142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41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