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69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71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932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9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61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00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85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54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39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02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344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4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26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