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474856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138010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572554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274458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87493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941931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683564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366779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575188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490324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16010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25316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92723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064693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532836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27699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830662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