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94239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47733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43774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96186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98718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6295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55922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83027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66838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08849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6149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987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1138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81202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39625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41454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48918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