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7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4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83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68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74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85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11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50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60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5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42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9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