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49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390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4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48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99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53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12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57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82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76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86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9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25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