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38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143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76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57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495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060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189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291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693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85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36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53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3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91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97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