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45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19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649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2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86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151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614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590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215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982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885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849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22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04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218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