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24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173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236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194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552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188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227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989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235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552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428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824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43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368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604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338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836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