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9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8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037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5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97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04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149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578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33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59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2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1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66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