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991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358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434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889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50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544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285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082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017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945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309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16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27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168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771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088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524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