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0654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7706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08189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9899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5424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5965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614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4974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099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533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1858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3101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9926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6283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4726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