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0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12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3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13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234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038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59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93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76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761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03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67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12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868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543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