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071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000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26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691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3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797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727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544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01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3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6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069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171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659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869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168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