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044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560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7125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8982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717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261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6252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6345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2509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05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416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103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8985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