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339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968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83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51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423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71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83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173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91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29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6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77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811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