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64820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08676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12673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67664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7340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61140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93615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43249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66209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27415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29410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2836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20794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