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159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406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101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345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195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468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220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785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998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522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1720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068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686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234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223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