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942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82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085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179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681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945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922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623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526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17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670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054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182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690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335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