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22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50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341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591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63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48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264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605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25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974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39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708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735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516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17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637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918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