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908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288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460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95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99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157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722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99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799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335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73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3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865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51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39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468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75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