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109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2046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302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2164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7722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0563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874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1345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1155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6857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0217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5697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4238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9865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3743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