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804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440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253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125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570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755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684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509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807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252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601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819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169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702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703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835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129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