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3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8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9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17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66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83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13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42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383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36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9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45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31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