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761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438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032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623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637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017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372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332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252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155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301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335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597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657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461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