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70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382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50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28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031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981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33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70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888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126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93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17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263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443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115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626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448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