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797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086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227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521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101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591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680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818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419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680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648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709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401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