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81161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64820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76577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83907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89328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42437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20644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15519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07511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74704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65596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39347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35326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54950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70424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80193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38070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