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425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827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677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645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69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450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947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911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848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385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788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791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070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