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036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053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562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556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987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224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38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731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837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644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89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28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306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814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65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914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123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