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729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161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4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626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07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78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269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438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190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920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025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982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02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527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79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