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98977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54281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4205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9197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90762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54561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21059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25985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31938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6813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36587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31660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75570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