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38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299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812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250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352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48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616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934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38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03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814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79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774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821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232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