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144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479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036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439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226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034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410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289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637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1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848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760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119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