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850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181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95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23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163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384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090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50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42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52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992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386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46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4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48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