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37362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99699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96002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03389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82180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988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15061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60661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45373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59244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81004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34757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95510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96845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59705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