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343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851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146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102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114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558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714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59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469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631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21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327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2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738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768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028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812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