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750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44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893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570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88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7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21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27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74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78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1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37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63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