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219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3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61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54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39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5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89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0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05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71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71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66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69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75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0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24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29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