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332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2078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1837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615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733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605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1115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402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715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3168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335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8850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7897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2234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128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