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34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496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92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34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742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790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848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449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002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1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6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88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266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