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888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320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30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726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464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550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58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040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606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802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38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354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139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