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414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4009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947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2561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8361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0028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2522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633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8640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6069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0850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130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0018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9882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8612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