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53858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1534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73213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8066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37354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69153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6168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95525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8266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52308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9567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1169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6138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379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66594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68884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473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