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617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497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92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23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767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78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35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234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01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8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4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53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253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46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13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31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134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