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041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26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175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941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38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766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889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183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390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083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304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760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284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819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137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