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926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688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121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880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760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157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226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663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532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869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520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997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333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198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519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