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99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148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11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9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08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43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20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595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24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4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7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0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62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749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59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18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21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