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007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084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989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30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541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706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961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929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17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990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65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676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816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574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66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680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086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