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03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5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1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09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1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667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83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97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70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1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66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763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95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