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42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0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9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48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725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41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4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580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6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7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9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40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455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