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584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7948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8840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2378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361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7176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5865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225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9351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3320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1491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8072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2863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1742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27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