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818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561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22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928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39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68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25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13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8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9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86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54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566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87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474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765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