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81430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70862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64362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13608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08309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82380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3382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76005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48806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68725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96878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63173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12079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02884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99748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39706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87494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