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2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04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92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35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7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3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575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90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59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878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5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9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44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