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880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281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393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45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1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688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38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614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30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441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18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805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613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