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0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2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640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365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80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985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173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846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018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843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700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93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001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397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650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