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318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31611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4800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8335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7341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16228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920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71809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257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28006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07049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6123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628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3600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3019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