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434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7505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5239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1645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3860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1928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089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3810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1112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4497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5279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0650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2972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