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95273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83174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646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0075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72127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5177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7634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7899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4973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876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15982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082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108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42319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1539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71005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92182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