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700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6342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8498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5549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654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8165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83526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04346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272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0814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8698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61708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6042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