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6298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44195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3632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611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18688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661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5081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86898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493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89084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6131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557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885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5755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65569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