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277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82168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7406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60242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3676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0730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758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8878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0990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94531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7849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921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3785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645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996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279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817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