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79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591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451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2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143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457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033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217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058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67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593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103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299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