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128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652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19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267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150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121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555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509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59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678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851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335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222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008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78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