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33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00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369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12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77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9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4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26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9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42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0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65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6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82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463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90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9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