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394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478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993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217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429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008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007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545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912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101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018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371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858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978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265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383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998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