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7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27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73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789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0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31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78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29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15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56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392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65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31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072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07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