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249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9626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414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876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1108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3152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4942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0227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47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6588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062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336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6838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