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619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080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25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01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83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1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353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6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740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883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999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28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6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513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587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194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895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