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196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817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979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674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998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0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923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915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928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582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744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972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424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077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316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42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088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