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187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9328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0131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27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226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560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3147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5814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4607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226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773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2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7810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