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374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9461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0069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94063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2425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8784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1606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7785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5310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7258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0892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9731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3735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9505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342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