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320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479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183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822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863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874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468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528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455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41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594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88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217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330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04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