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3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75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79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17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381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512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29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00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23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94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7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85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22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