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555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68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768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054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620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618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316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134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371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229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98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001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049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12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429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043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58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