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406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299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520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465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8351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396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7957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378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075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530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6260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513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5676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977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9439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