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022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616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413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153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95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546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794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962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690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617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017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175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371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753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55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839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582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