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6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53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6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33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36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23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23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4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395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47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5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98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985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