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510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09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9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429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92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916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50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77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268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51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3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14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74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