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616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334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717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669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349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208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04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40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922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620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18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983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791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825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930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