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682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37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08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10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48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232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846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98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03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0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400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04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010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