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857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806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57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1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95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9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29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98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21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79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1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429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684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050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23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64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498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