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75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956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363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732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386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675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414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465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802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368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786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40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276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040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80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595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018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