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898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337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884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676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768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40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95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76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808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58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094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490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132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690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