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282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484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73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79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672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751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197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616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54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704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45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99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21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