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1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62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7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59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4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9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180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7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8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502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49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53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656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825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777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