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441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795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735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833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13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886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632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446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874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919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815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372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152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