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577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90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12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385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70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73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34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5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75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507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98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540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