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27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188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701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356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09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964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41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613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077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52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8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0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349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50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54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438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674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