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503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338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73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19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8357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5316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5918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231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5316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202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747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2076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1095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993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6524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