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004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09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1152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7894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5380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840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5565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7134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5129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2926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614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1970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4804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2342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5044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