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75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368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410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164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280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1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299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357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09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445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94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761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774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74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957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4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83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