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41293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180565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4696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