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708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09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589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644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562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907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875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178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726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35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821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741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251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188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023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678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117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