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48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3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894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586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47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159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514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68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335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05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18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89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578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932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