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78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62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17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67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57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320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47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476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39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8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79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7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26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444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30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275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