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512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011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097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17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627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475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087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733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555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4214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550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550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775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