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991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385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268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928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2117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426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44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725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668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882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680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076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447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442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587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