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7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21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42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8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4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49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7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16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31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73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85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88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16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