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25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874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869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64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08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7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896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10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86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98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71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957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26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417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64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890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