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5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4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68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07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486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3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80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24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9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74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8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8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0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