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469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276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066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541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141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87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263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950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51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459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6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69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675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96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07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660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353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