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123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39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22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22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0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09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33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51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98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62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5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69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91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