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4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5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367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29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76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07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25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858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8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37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92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6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7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95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3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