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51268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22428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21883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00318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40532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84062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63522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72741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61230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77519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08849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75915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09127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28328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78155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