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2197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71364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44690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07454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53496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59488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37961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85407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09328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60718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23403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61338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13215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07149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9475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55639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501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