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15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56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91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13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34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099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8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275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09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327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11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416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8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5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4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54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76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