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097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7264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52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3670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5078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7858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0206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457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8616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44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6044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0754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2495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6724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7973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