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855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430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12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3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97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86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0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10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18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873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1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5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0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