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155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7315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8612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5864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448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343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3203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7905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1899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3343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74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8815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8645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6801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2112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