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3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12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5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01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065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37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659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568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3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26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05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85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27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