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67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34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02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985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465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46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31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641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44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735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517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837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84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5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78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