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06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42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21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61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79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74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85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3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8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42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2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7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34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44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7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60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1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