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19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1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217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50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54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85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9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0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10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76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23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91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9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7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07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3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