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4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7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770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08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14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655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89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82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539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1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08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75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87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