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8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1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94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30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68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68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577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5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35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30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4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36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72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