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797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797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888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000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751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556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555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303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916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867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34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708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048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448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72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