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14048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27842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03065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42457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27074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26542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53986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13238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69633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89193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9253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31440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80713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76150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04545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95707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16552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