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229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917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75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88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930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166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586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41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364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578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022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882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017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986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200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