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94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77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809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4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3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58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84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510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680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13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5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8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580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726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396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985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47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