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83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19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6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1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35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43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6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9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62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780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83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21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19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77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96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