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43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180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71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622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114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18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42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1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929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37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52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41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64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