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35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893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2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145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19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056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833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14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326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96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95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13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11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