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399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198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60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191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364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72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443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152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96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63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232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654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937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133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29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