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99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167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677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087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326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776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351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556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7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222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201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654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706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53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426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796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812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