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8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43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482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55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60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9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04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64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2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28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83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5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98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