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9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4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750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49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87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73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48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34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6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35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640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348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24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071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52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