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736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537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05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880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354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126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83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33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503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662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51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278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560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551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282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65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346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