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6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645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41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0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62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5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698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38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574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2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3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8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17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