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050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109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63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01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24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44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028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69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73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654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470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410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66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64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0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