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606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611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589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35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136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427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599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345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973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504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204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7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25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288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614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341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46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